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BABILITY AND RANDOM PROCESS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26</w:t>
        <w:tab/>
        <w:tab/>
        <w:tab/>
        <w:tab/>
        <w:t xml:space="preserve">       </w:t>
        <w:tab/>
        <w:tab/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the axioms of probability.</w:t>
      </w:r>
    </w:p>
    <w:p>
      <w:pPr>
        <w:pStyle w:val="Normal"/>
        <w:jc w:val="both"/>
        <w:rPr/>
      </w:pPr>
      <w:r>
        <w:rPr/>
        <w:t>2.</w:t>
        <w:tab/>
        <w:t>Prove that P(φ)=0.</w:t>
      </w:r>
    </w:p>
    <w:p>
      <w:pPr>
        <w:pStyle w:val="Normal"/>
        <w:jc w:val="both"/>
        <w:rPr/>
      </w:pPr>
      <w:r>
        <w:rPr/>
        <w:t>3.</w:t>
        <w:tab/>
        <w:t>Define conditional probability distribution.</w:t>
      </w:r>
    </w:p>
    <w:p>
      <w:pPr>
        <w:pStyle w:val="Normal"/>
        <w:jc w:val="both"/>
        <w:rPr/>
      </w:pPr>
      <w:r>
        <w:rPr/>
        <w:t>4.</w:t>
        <w:tab/>
        <w:t>State any two properties of distribution function.</w:t>
      </w:r>
    </w:p>
    <w:p>
      <w:pPr>
        <w:pStyle w:val="Normal"/>
        <w:jc w:val="both"/>
        <w:rPr/>
      </w:pPr>
      <w:r>
        <w:rPr/>
        <w:t>5.</w:t>
        <w:tab/>
        <w:t>Var(ax) = _________________.</w:t>
        <w:tab/>
      </w:r>
    </w:p>
    <w:p>
      <w:pPr>
        <w:pStyle w:val="Normal"/>
        <w:jc w:val="both"/>
        <w:rPr/>
      </w:pPr>
      <w:r>
        <w:rPr/>
        <w:t>6.</w:t>
        <w:tab/>
        <w:t>Define characteristic function for a continuous random variable.</w:t>
      </w:r>
    </w:p>
    <w:p>
      <w:pPr>
        <w:pStyle w:val="Normal"/>
        <w:jc w:val="both"/>
        <w:rPr/>
      </w:pPr>
      <w:r>
        <w:rPr/>
        <w:t>7.</w:t>
        <w:tab/>
        <w:t>Define WSS.</w:t>
      </w:r>
    </w:p>
    <w:p>
      <w:pPr>
        <w:pStyle w:val="Normal"/>
        <w:jc w:val="both"/>
        <w:rPr/>
      </w:pPr>
      <w:r>
        <w:rPr/>
        <w:t>8.</w:t>
        <w:tab/>
        <w:t>Define ergodicity.</w:t>
      </w:r>
    </w:p>
    <w:p>
      <w:pPr>
        <w:pStyle w:val="Normal"/>
        <w:jc w:val="both"/>
        <w:rPr/>
      </w:pPr>
      <w:r>
        <w:rPr/>
        <w:t>9.</w:t>
        <w:tab/>
        <w:t>If a Gaussian process is wide sense stationary it is also __________.</w:t>
      </w:r>
    </w:p>
    <w:p>
      <w:pPr>
        <w:pStyle w:val="Normal"/>
        <w:jc w:val="both"/>
        <w:rPr/>
      </w:pPr>
      <w:r>
        <w:rPr/>
        <w:t>10.</w:t>
        <w:tab/>
        <w:t>Define Poisson proces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1.</w:t>
        <w:tab/>
        <w:t>A box contains 4 bad and 6 good tubes.  Two are drawn out from the box at a time.  One of them is tested and found to be good.  What is the probability that the other one is also good?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A Continuous Random variable x has a pdf f(x)=3x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. Find ‘a’ such that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 xml:space="preserve">A random variable x has the density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sewhere</m:t>
                  </m:r>
                </m:e>
              </m:mr>
            </m:m>
          </m:e>
        </m:d>
      </m:oMath>
      <w:r>
        <w:rPr>
          <w:bCs/>
        </w:rPr>
        <w:t>find the pdf of y= 8x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 xml:space="preserve">The autocorrelation function for a stationary ergodic process with no periodic component is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Find the mean and variance of the proces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fine band pass process and low pass proce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 xml:space="preserve">If the events A&amp;B are independent, then show that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Cs/>
        </w:rPr>
        <w:t xml:space="preserve"> are independent.</w:t>
        <w:tab/>
        <w:tab/>
        <w:t>(7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Two persons A &amp; B appear in an interview for two vacancies for the same post.  The probability of A’s selection is 1/7 and that of B’s selection is 1/5.  What is the probability that (i) Both of them will be selected (ii) None of them will be selected.</w:t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17.</w:t>
        <w:tab/>
        <w:t>a.</w:t>
        <w:tab/>
        <w:t xml:space="preserve">A lot consists of 10 good articles, 4 with minor defects and 2 with major defects. Two </w:t>
        <w:tab/>
        <w:t xml:space="preserve">articles are </w:t>
        <w:tab/>
        <w:t xml:space="preserve">chosen from the lot at random.  Find the probability that (i) both are good (ii) </w:t>
        <w:tab/>
        <w:t>both have major defects (iii) atleast 1 is good  (iv) atmost 1 is good.</w:t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State and prove addition theorem on probability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A random variable X</w:t>
      </w:r>
      <w:r>
        <w:rPr/>
        <w:t xml:space="preserve"> has the following probability distribution.</w:t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6"/>
        <w:gridCol w:w="456"/>
        <w:gridCol w:w="576"/>
        <w:gridCol w:w="576"/>
        <w:gridCol w:w="576"/>
        <w:gridCol w:w="496"/>
        <w:gridCol w:w="656"/>
        <w:gridCol w:w="91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(x)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k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+k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Find </w:t>
        <w:tab/>
        <w:t>(i)</w:t>
        <w:tab/>
        <w:t>the value of k</w:t>
        <w:tab/>
        <w:t>(ii) P(1.5&lt;X&lt;4.5/x&gt;2).</w:t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>(ii)</w:t>
        <w:tab/>
        <w:t xml:space="preserve">the smallest value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</w:rPr>
        <w:t xml:space="preserve">for which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 xml:space="preserve">The distribution function of RV x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 </w:t>
        <w:tab/>
        <w:tab/>
        <w:tab/>
        <w:tab/>
        <w:tab/>
        <w:t>Find the density function, mean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19.</w:t>
        <w:tab/>
        <w:t>a.</w:t>
        <w:tab/>
        <w:t xml:space="preserve">If the random variable x takes the values 1,2,3 &amp; 4 such that </w:t>
        <w:tab/>
        <w:t>2p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)=3p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)=p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>)=5p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.  Find the probability distribution and </w:t>
        <w:tab/>
        <w:t>cumulative distribution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the density function of continuous RV X is given by 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>Find the value of a and distribution function of X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a.</w:t>
        <w:tab/>
        <w:t xml:space="preserve">If the joint pdf of (x,y) is given by f(x,y)=x+y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find the pdf of u=x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A discrete RV X takes the values –1,0,1 with probabilities 1/8,3/4,1/8 respectively.  </w:t>
        <w:tab/>
        <w:t xml:space="preserve">Evaluat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bCs/>
        </w:rPr>
        <w:t xml:space="preserve">and compare it with the upper bound given by Tchebycheff’s </w:t>
        <w:tab/>
        <w:t>inequa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  <w:t xml:space="preserve">The life time of a certain brand of an electric bulb may be considered a RV with mean        </w:t>
        <w:tab/>
        <w:t xml:space="preserve">1200 h and standard deviation 250 h.  Find the probability using central limit theorem, that </w:t>
        <w:tab/>
        <w:t>the average life time of 60 bulbs exceed 1250 h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Find the characteristic function of the geometric distribution given by p(x=r)=q</w:t>
      </w:r>
      <w:r>
        <w:rPr>
          <w:bCs/>
          <w:vertAlign w:val="superscript"/>
        </w:rPr>
        <w:t xml:space="preserve">r </w:t>
      </w:r>
      <w:r>
        <w:rPr>
          <w:bCs/>
        </w:rPr>
        <w:t xml:space="preserve">p, </w:t>
        <w:tab/>
        <w:tab/>
        <w:tab/>
        <w:tab/>
        <w:t>r=0,1,2……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>, p+q =1.  Also find the mean and variance.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 xml:space="preserve">The process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whose  probability distribution under certain condition is given by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bCs/>
        </w:rPr>
      </w:pPr>
      <w:r>
        <w:rPr>
          <w:bCs/>
        </w:rPr>
        <w:tab/>
        <w:tab/>
        <w:t>Show that it is not stationary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>If the WSS process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where θ is uniformly </w:t>
        <w:tab/>
        <w:t xml:space="preserve">distributed over (–π,π).  Prove that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 is correlation ergodic.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 is a WSS process with autocorrelation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>
          <w:bCs/>
        </w:rPr>
        <w:t xml:space="preserve">, determine the second </w:t>
        <w:tab/>
        <w:t>order moment of the RV x(8)–x(5)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Show that the proces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t</m:t>
        </m:r>
      </m:oMath>
      <w:r>
        <w:rPr>
          <w:bCs/>
        </w:rPr>
        <w:t xml:space="preserve"> is WSS, A &amp; B are random variable if </w:t>
        <w:tab/>
        <w:t>E(A)=E(B)=0, E(A</w:t>
      </w:r>
      <w:r>
        <w:rPr>
          <w:bCs/>
          <w:vertAlign w:val="superscript"/>
        </w:rPr>
        <w:t>2</w:t>
      </w:r>
      <w:r>
        <w:rPr>
          <w:bCs/>
        </w:rPr>
        <w:t>)=E(B</w:t>
      </w:r>
      <w:r>
        <w:rPr>
          <w:bCs/>
          <w:vertAlign w:val="superscript"/>
        </w:rPr>
        <w:t>2</w:t>
      </w:r>
      <w:r>
        <w:rPr>
          <w:bCs/>
        </w:rPr>
        <w:t>), E(AB)=0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is a Gaussian process with μ(t) = 10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Cs/>
        </w:rPr>
        <w:t xml:space="preserve">find the probability </w:t>
        <w:tab/>
        <w:tab/>
        <w:tab/>
        <w:t xml:space="preserve">that (i) X(10)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8 and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Prove that the sum of two independent Poisson processes is a Poisson process.</w:t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 xml:space="preserve"> is a band limited process such that S</w:t>
      </w:r>
      <w:r>
        <w:rPr>
          <w:bCs/>
          <w:vertAlign w:val="subscript"/>
        </w:rPr>
        <w:t>xx</w:t>
      </w:r>
      <w:r>
        <w:rPr>
          <w:bCs/>
        </w:rPr>
        <w:t>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</w:rPr>
        <w:t xml:space="preserve">)=0,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σ</m:t>
        </m:r>
      </m:oMath>
      <w:r>
        <w:rPr>
          <w:bCs/>
        </w:rPr>
        <w:t xml:space="preserve">, prove that </w:t>
        <w:tab/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If customers arrive at a counter in accordance with a Poisson process with a mean rate of 2 </w:t>
        <w:tab/>
        <w:t xml:space="preserve">per minute, find the probability that the internal between 2 consecutive arrivals is (i) more </w:t>
        <w:tab/>
        <w:t>than 1 minute (ii) between 1 minute and 2 minute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39:00Z</dcterms:modified>
  <cp:revision>148</cp:revision>
  <dc:subject/>
  <dc:title>Reg</dc:title>
</cp:coreProperties>
</file>